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290.95pt;height:41.2pt;mso-wrap-style:none;v-text-anchor:middle;mso-position-vertical:top" type="_x0000_t136">
            <v:path textpathok="t"/>
            <v:textpath on="t" fitshape="t" string="Who is Christopher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g  - How do we learn about Christopher as the novel continues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58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ternal Influences</w:t>
            </w:r>
            <w:r>
              <w:rPr/>
              <w:t xml:space="preserve"> ( something that Christoper says or thinks about himself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lanation where necess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ternal Influences</w:t>
            </w:r>
            <w:r>
              <w:rPr/>
              <w:t xml:space="preserve"> ( something that other characters say or think about Christopher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lanation where necessar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it was very difficult to decide which of the diagrams was most like the face they were making because people’s faces move very quickly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ristopher can’t read people’s facial expressions very easily therefore he doesn’t understand how they are feel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obhan laughed at Christopher then apologis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ristopher got upset and then changed his behaviour – didn’t carry the card in his pocket anymor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>I do not like people shouting at me.  It makes me scared that they are going to hit me or touch me and I do not know what is going to happen.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ristopher is explaining that he does not like Mrs Shears swearing at him in the garden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like to ‘chunk’ the record keeping of this leg in order to keep the flow of reading to a mini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ggested chunking breaks bel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2 – 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47 – 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79 – 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107 – 1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149 – 1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173 – 1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191 – 2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2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229 → 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3:52:00Z</dcterms:created>
  <dc:creator>Ministry of Education</dc:creator>
  <dc:description/>
  <cp:keywords/>
  <dc:language>en-US</dc:language>
  <cp:lastModifiedBy>Ministry of Education</cp:lastModifiedBy>
  <dcterms:modified xsi:type="dcterms:W3CDTF">2009-05-04T03:52:00Z</dcterms:modified>
  <cp:revision>2</cp:revision>
  <dc:subject/>
  <dc:title> </dc:title>
</cp:coreProperties>
</file>